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874792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8458489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