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94535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00622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