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7212562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HORTSTOP B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12871933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