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19204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26918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