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81545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02864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