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31842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06100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