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9813940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TZLER'S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3993789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