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52995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855687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