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78688450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ACADEMY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892387761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