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48139674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YO', MONEY!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898617489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