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806924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30173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