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456719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205608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