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38760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87742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