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4670620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4856138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