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0360980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7048361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