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82210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61972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