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37374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886195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