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469352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02429454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