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454113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468522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