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2839184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YO', MONEY!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631013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