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84605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07741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