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896307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HORTSTOP B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2382981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