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2151415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RIFFITH PAR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7917240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