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67987970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URMAN'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42666630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