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884412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015355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