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747485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94723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