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890899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46805558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