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730624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7444303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