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17746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37873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