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09346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00495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