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70972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70215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