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44756505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OUNTY SOCIAL SERVICES BUILD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33809678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