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456420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424965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