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73543735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URMAN'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31888269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