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298208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81194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