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5155904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RIFFITH PAR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6364424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