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729160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200713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