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363833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7524928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