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6927765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2812938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