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308099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144999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