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409973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601984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