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775139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278026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