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01649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298473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