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13587189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HORTSTOP BA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718459791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