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407090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3988977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