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59087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42495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