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048978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290847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