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218102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78167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