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84102065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RIFFITH PAR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83479403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