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427416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9249201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