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490631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6870629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