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91702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59102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