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9863026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8835887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