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92214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21131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