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6042434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306410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