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647083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840808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