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875607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077209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