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996453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3980581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