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54614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68660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