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21185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114988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