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415933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250890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