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68878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11632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