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08688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236400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