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87408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347772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