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07870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11893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