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0927913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4844187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