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18271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59139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