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72479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04912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