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138720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040231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