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76999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77459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