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02213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40309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