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415399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2843436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