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144974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062635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