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628771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56395219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