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913358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2408644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