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922321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94050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