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58553396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HORTSTOP B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0523169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