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94920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22865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