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56490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14839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