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72422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71180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