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674384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0514776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