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169029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3466408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