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915834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27346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