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520442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259015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