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31267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676530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