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442299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17152337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