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4871279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3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Kindred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URNING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Hamm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84771576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3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