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193695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89545926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