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51754229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506381626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