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8630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056458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