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68455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395916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