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385043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268994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