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945529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634975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