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784259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256930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