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757144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259162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