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210787697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 3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Kindred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URNING HOU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Hammer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1306526072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3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