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93034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908931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