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214514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41969767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