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641670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55124138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36302860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